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adat- és hatáskörében eljáró polgármester 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Képviselő-testület és Szervei Szervezeti és Működési Szabályzatáról szóló 33/2019. (X. 24.) önkormányzati rendelet módosí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dr. Tüske Róbert jegyző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-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ihirdetett veszélyhelyzetre tekintettel a katasztrófavédelemről szóló 2011. évi CXXVIII. törvény 46. § (4) bekezdése alapján a képviselő-testület feladat- és hatáskörét a polgármester gyakorolja.</w:t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Polgármestereként felkértem a Hévíz Város Jegyzőjét, hogy készítse elő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bCs/>
        </w:rPr>
        <w:t>a Képviselő-testület és Szervei Szervezeti és Működési Szabályzatáról szóló 33/2019. (X. 24.) önkormányzati rendelet (a továbbiakban: SZMSZ) módosításá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módosítás arra terjedjen ki, hogy veszélyhelyzet időtartama alatt az SZMSZ 42. §-ában szabályozott képviselői (bizottsági) tiszteletdíjakat hatályon kívül kívánom helyezn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öntésem indoka, hogy a sok kiadást igénylő koronavírus járvány megfékezése érdekében, a választott önkormányzati képviselők és nem képviselő bizottsági tagok tiszteletdíját a védekezési költségekre fordítsu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önkormányzati képviselők és nem képviselő bizottsági tagok testületi feladataikat nem tudják ellátni, mert a </w:t>
      </w:r>
      <w:r>
        <w:rPr>
          <w:rFonts w:cs="Arial" w:ascii="Arial" w:hAnsi="Arial"/>
        </w:rPr>
        <w:t>katasztrófavédelemről szóló 2011. évi CXXVIII. törvény 46. § (4) bekezdése alapján a képviselő-testület feladat- és hatáskörét a polgármester gyakorolja, így képviselő-testületi és bizottsági ülés nem tart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 SZMSZ 42. §</w:t>
      </w:r>
      <w:r>
        <w:rPr>
          <w:rFonts w:cs="Arial" w:ascii="Arial" w:hAnsi="Arial"/>
        </w:rPr>
        <w:t xml:space="preserve"> szerinti tiszteletdíj szabály a rendelet hatálybalépését követő naptól nem alkalmazható, tiszteletdíj nem kerül kifizetésre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jes hónapra vetítve ennek személyi kiadásnak a megtakarítása mintegy 1.700 ezer forint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tiszteletdíj megtakarítás a koronavírus járvány védekezési költségeire személyi kiadásból dologi kiadásra kerül átcsoportosításra, átvezetésre következő költségvetés módosítással fog megtörtén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iszteletdíj megszűntetés visszaállításáról a veszélyhelyzet alatt a polgármester azt követően a képviselő-testület jogköre dönt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indokolás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§ A tiszteletdíj szabályok hatályon kívül helyezése.</w:t>
      </w:r>
    </w:p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2. § Hatályba léptető és hatályon kívül helyező rendelkezések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Döntés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évíz Város Önkormányzat Képviselő-testületének 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4/2020. (IV.9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Képviselő-testület és Szervei Szervezeti és Működési Szabályzatá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/2019. (X. 24.) önkormányzati rendelete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40/2020. (III. 11.) Korm. rendelettel kihirdetett </w:t>
      </w:r>
      <w:r>
        <w:rPr>
          <w:rFonts w:cs="Arial" w:ascii="Arial" w:hAnsi="Arial"/>
        </w:rPr>
        <w:t>veszélyhelyzetre tekintettel a katasztrófavédelemről szóló 2011. évi CXXVIII. törvény 46. § (4) bekezdése alapján a képviselő-testület feladat- és hatáskörében a Magyarország helyi önkormányzatairól szóló 2011. évi CLXXXIX. törvény 35. § (1) bekezdésében kapott felhatalmazás alapján, az Alaptörvény 32. cikk (1) bekezdés</w:t>
      </w:r>
      <w:r>
        <w:rPr>
          <w:rFonts w:cs="Arial" w:ascii="Arial" w:hAnsi="Arial"/>
          <w:i/>
          <w:iCs/>
        </w:rPr>
        <w:t xml:space="preserve"> d)</w:t>
      </w:r>
      <w:r>
        <w:rPr>
          <w:rFonts w:cs="Arial" w:ascii="Arial" w:hAnsi="Arial"/>
        </w:rPr>
        <w:t xml:space="preserve"> pontjában meghatározott feladatkörében eljárva a következő döntést hozom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A Képviselő-testület és Szervei Szervezeti és Működési Szabályzatáról szóló 33/2019. (X. 24.) önkormányzati rendelet (a továbbiakban: Ör.) 42. §-a hatályát vesz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§</w:t>
      </w:r>
      <w:r>
        <w:rPr>
          <w:rFonts w:cs="Arial" w:ascii="Arial" w:hAnsi="Arial"/>
        </w:rPr>
        <w:t xml:space="preserve"> E rendelet 2020. április 10-én lép hatályb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0. április 9.</w:t>
      </w:r>
    </w:p>
    <w:p>
      <w:pPr>
        <w:pStyle w:val="Normal"/>
        <w:spacing w:before="0" w:after="24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  <w:br/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</w:t>
              <w:br/>
              <w:t xml:space="preserve"> polgármester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ihirdetve: Hévíz, 2020. április 9.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r. Tüske Róbert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jegyző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A Képviselő-testület és Szervei Szervezeti és Működési Szabályzatáról szóló 33/2019. (X. 24.) önkormányzati rendelet módosítása</w:t>
      </w:r>
    </w:p>
    <w:p>
      <w:pPr>
        <w:pStyle w:val="TextBody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Társadalmi-gazdasági hatása:</w:t>
      </w:r>
      <w:r>
        <w:rPr>
          <w:rFonts w:cs="Arial" w:ascii="Arial" w:hAnsi="Arial"/>
          <w:sz w:val="22"/>
          <w:szCs w:val="22"/>
        </w:rPr>
        <w:t xml:space="preserve"> Társadalmi hatása a veszélyhelyzet megfelelő kezelése, forrás biztosítása a védekezés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tiszteletdíjak megszűntetésével átcsoportosítás dologi kiadásra</w:t>
      </w:r>
    </w:p>
    <w:p>
      <w:pPr>
        <w:pStyle w:val="Normal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számottevő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közösségi érdekű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-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I POLGÁRMESTERI HIVATAL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4979-1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I POLGÁRMESTERI HIVATAL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4979-1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pacing w:lineRule="exact" w:line="278" w:before="24" w:after="0"/>
      <w:ind w:right="14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4:00Z</dcterms:created>
  <dc:creator>T-Cont Kft</dc:creator>
  <dc:description/>
  <cp:keywords/>
  <dc:language>en-US</dc:language>
  <cp:lastModifiedBy>Dr Tüske Róbert</cp:lastModifiedBy>
  <cp:lastPrinted>2020-03-05T09:03:00Z</cp:lastPrinted>
  <dcterms:modified xsi:type="dcterms:W3CDTF">2020-04-09T08:05:00Z</dcterms:modified>
  <cp:revision>3</cp:revision>
  <dc:subject/>
  <dc:title/>
</cp:coreProperties>
</file>